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 continuación se presenta la información relativa a las solicitudes de información que los sujetos Obligados tramitaron en el 201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3069"/>
        <w:gridCol w:w="61"/>
        <w:gridCol w:w="1330"/>
        <w:gridCol w:w="2078"/>
        <w:gridCol w:w="1577"/>
        <w:gridCol w:w="47"/>
        <w:gridCol w:w="905"/>
        <w:gridCol w:w="42"/>
        <w:gridCol w:w="39"/>
        <w:gridCol w:w="975"/>
      </w:tblGrid>
      <w:tr>
        <w:trPr>
          <w:tblHeader w:val="true"/>
          <w:trHeight w:val="51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SUJETO OBLIGADO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VÍA CONVENCIONA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INFOMEX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CORREO ELECTRÓNICO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TELEFONO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OTROS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TOTAL</w:t>
            </w:r>
          </w:p>
        </w:tc>
      </w:tr>
      <w:tr>
        <w:trPr>
          <w:trHeight w:val="57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PODER EJECUTIVO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obierno del Estado de Duran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2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86</w:t>
            </w:r>
          </w:p>
        </w:tc>
      </w:tr>
      <w:tr>
        <w:trPr>
          <w:trHeight w:val="63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ODER LEGISLATIVO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instrText xml:space="preserve"> HYPERLINK "../../Finanzas/Desktop/INFORME%20ANUAL%20DE%20SOLICITUDES%202013.xlsx" \l "RANGE!A1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Congreso del Estado y Entidad de Auditoría Superior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end"/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ODER JUDICIAL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de Justicia Fiscal y Administrativa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Electoral del Estado de Duran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8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para Menores infractore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Superior de Justicia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9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TOTAL PODER JUDICI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3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7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109</w:t>
            </w:r>
          </w:p>
        </w:tc>
      </w:tr>
      <w:tr>
        <w:trPr>
          <w:trHeight w:val="63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ÓRGANOS AUTONÓMOS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Comisión Estatal de Derechos Humano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Instituto Duranguense de Acceso a la Información Publica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7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09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Instituto Electoral y de Participación Ciudadana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9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9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Universidad Juárez del Estado de Duran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TOTAL ÓRGANOS AUTONÓMO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27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30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606</w:t>
            </w:r>
          </w:p>
        </w:tc>
      </w:tr>
      <w:tr>
        <w:trPr>
          <w:trHeight w:val="63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AYUNTAMIENTOS Y SUS ÓRGANOS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Canatlán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Canelas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Coneto de Comonfort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Cuencamé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Duran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5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86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38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El Oro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Guadalupe Victoria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Guanaceví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Hidal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Inde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Lerd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Mapimí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Mezquit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Nazas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Nombre de Dio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Nuevo ide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Ocamp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Otáez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Panuco de Coronad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Peñón Blanco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Poana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Pueblo Nuev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Rode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Bernardo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Dimas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Juan de Guadalupe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Juan del Ri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Luis del Corder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 Pedro del Gall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ta Clára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antiago Papasquiar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imón Bolivar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Súchi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Tamazula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Tepehuanes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Tlahuálil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Topia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Vicente Guerrer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R. Ayuntamiento del Municipio de Gómez Palaci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6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9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70</w:t>
            </w:r>
          </w:p>
        </w:tc>
      </w:tr>
      <w:tr>
        <w:trPr>
          <w:trHeight w:val="615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Aguas del Municipio de Durango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instrText xml:space="preserve"> HYPERLINK "../../Finanzas/Desktop/INFORME%20ANUAL%20DE%20SOLICITUDES%202013.xlsx" \l "SIDEAPA!A1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es-ES" w:eastAsia="es-ES"/>
              </w:rPr>
              <w:t>Sistema Descentralizado de Agua Potable y Alcantarillado de Gómez Palacio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end"/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OTAL MUNICIPIOS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1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2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9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537</w:t>
            </w:r>
          </w:p>
        </w:tc>
      </w:tr>
      <w:tr>
        <w:trPr>
          <w:trHeight w:val="63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ARTIDOS POLÍTICOS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artido Acción Nacion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>Partido de la Revolución Democrática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 xml:space="preserve">Partido del Trabajo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 xml:space="preserve">Partido Duranguense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>Partido Movimiento Ciudadano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 xml:space="preserve">Partido Nueva Alianza 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artido Revolucionario Institucion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  <w:t xml:space="preserve">Partido Verde Ecologista de México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TOTAL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27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215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33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77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592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344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6485</wp:posOffset>
            </wp:positionH>
            <wp:positionV relativeFrom="paragraph">
              <wp:posOffset>237490</wp:posOffset>
            </wp:positionV>
            <wp:extent cx="3810000" cy="2944495"/>
            <wp:effectExtent l="0" t="0" r="0" b="0"/>
            <wp:wrapSquare wrapText="bothSides"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1474"/>
        <w:gridCol w:w="1485"/>
      </w:tblGrid>
      <w:tr>
        <w:trPr>
          <w:trHeight w:val="61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MODALIDAD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NÚMERO DE SOLICITUDES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PORCENTAJE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Vía convencional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8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.17%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Infomex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15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2.58%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Correo electrónico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9.83%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Teléfono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.23%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Otros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9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7.16%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ES" w:eastAsia="es-ES"/>
              </w:rPr>
              <w:t>Total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44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0%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rFonts w:ascii="Cambria" w:hAnsi="Cambria" w:eastAsia="Times New Roman" w:cs="Cambria"/>
          <w:color w:val="365F91"/>
          <w:sz w:val="28"/>
          <w:szCs w:val="28"/>
        </w:rPr>
      </w:pPr>
      <w:r>
        <w:rPr>
          <w:rFonts w:eastAsia="Times New Roman" w:cs="Cambria" w:ascii="Cambria" w:hAnsi="Cambria"/>
          <w:color w:val="365F91"/>
          <w:sz w:val="28"/>
          <w:szCs w:val="28"/>
        </w:rPr>
      </w:r>
    </w:p>
    <w:p>
      <w:pPr>
        <w:pStyle w:val="Heading1"/>
        <w:rPr/>
      </w:pPr>
      <w:r>
        <w:rPr/>
        <w:t>Solicitudes de información proces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rivado de los informes presentados por los sujetos obligados obtenemos lo siguiente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En el año 2013 los sujetos obligados recibieron un total de 3448 solicitudes de información, es decir que hubo un incremento del 6.94% respecto al año 2012 con 3224 solicitudes.</w:t>
      </w:r>
    </w:p>
    <w:p>
      <w:pPr>
        <w:pStyle w:val="Prrafodelista"/>
        <w:numPr>
          <w:ilvl w:val="0"/>
          <w:numId w:val="2"/>
        </w:numPr>
        <w:rPr/>
      </w:pPr>
      <w:r>
        <w:rPr/>
        <w:t>El tiempo promedio en dar respuesta a las solicitudes de información es de 9 días hábiles</w:t>
      </w:r>
    </w:p>
    <w:p>
      <w:pPr>
        <w:pStyle w:val="Prrafodelista"/>
        <w:numPr>
          <w:ilvl w:val="0"/>
          <w:numId w:val="2"/>
        </w:numPr>
        <w:rPr/>
      </w:pPr>
      <w:r>
        <w:rPr/>
        <w:t>La edad promedio  de los solicitantes es de 38 años.</w:t>
      </w:r>
    </w:p>
    <w:p>
      <w:pPr>
        <w:pStyle w:val="Prrafodelista"/>
        <w:numPr>
          <w:ilvl w:val="0"/>
          <w:numId w:val="2"/>
        </w:numPr>
        <w:rPr/>
      </w:pPr>
      <w:r>
        <w:rPr/>
        <w:t>1344 de las solicitudes corresponden al género masculino.</w:t>
      </w:r>
    </w:p>
    <w:p>
      <w:pPr>
        <w:pStyle w:val="Prrafodelista"/>
        <w:numPr>
          <w:ilvl w:val="0"/>
          <w:numId w:val="2"/>
        </w:numPr>
        <w:rPr/>
      </w:pPr>
      <w:r>
        <w:rPr/>
        <w:t>705 de las solicitudes corresponden al género femenino.</w:t>
      </w:r>
    </w:p>
    <w:p>
      <w:pPr>
        <w:pStyle w:val="Prrafodelista"/>
        <w:numPr>
          <w:ilvl w:val="0"/>
          <w:numId w:val="2"/>
        </w:numPr>
        <w:rPr/>
      </w:pPr>
      <w:r>
        <w:rPr/>
        <w:t>1399 no especifica</w:t>
      </w:r>
    </w:p>
    <w:p>
      <w:pPr>
        <w:pStyle w:val="Heading1"/>
        <w:rPr/>
      </w:pPr>
      <w:r>
        <w:rPr/>
        <w:t>Medios por el cual conocen el Derecho de Acceso a la Información Pública: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94 afirman que fue por televisión</w:t>
      </w:r>
    </w:p>
    <w:p>
      <w:pPr>
        <w:pStyle w:val="Prrafodelista"/>
        <w:numPr>
          <w:ilvl w:val="0"/>
          <w:numId w:val="2"/>
        </w:numPr>
        <w:rPr/>
      </w:pPr>
      <w:r>
        <w:rPr/>
        <w:t>37 por radio</w:t>
      </w:r>
    </w:p>
    <w:p>
      <w:pPr>
        <w:pStyle w:val="Prrafodelista"/>
        <w:numPr>
          <w:ilvl w:val="0"/>
          <w:numId w:val="2"/>
        </w:numPr>
        <w:rPr/>
      </w:pPr>
      <w:r>
        <w:rPr/>
        <w:t>325 por internet</w:t>
      </w:r>
    </w:p>
    <w:p>
      <w:pPr>
        <w:pStyle w:val="Prrafodelista"/>
        <w:numPr>
          <w:ilvl w:val="0"/>
          <w:numId w:val="2"/>
        </w:numPr>
        <w:rPr/>
      </w:pPr>
      <w:r>
        <w:rPr/>
        <w:t>856 otros medios</w:t>
      </w:r>
    </w:p>
    <w:p>
      <w:pPr>
        <w:pStyle w:val="Prrafodelista"/>
        <w:numPr>
          <w:ilvl w:val="0"/>
          <w:numId w:val="2"/>
        </w:numPr>
        <w:rPr/>
      </w:pPr>
      <w:r>
        <w:rPr/>
        <w:t>2136 no informaron ninguno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jetos Obligados que recibieron mayor número de solicitudes:</w:t>
      </w:r>
    </w:p>
    <w:p>
      <w:pPr>
        <w:pStyle w:val="Normal"/>
        <w:rPr/>
      </w:pPr>
      <w:r>
        <w:rPr/>
      </w:r>
    </w:p>
    <w:tbl>
      <w:tblPr>
        <w:tblW w:w="138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2148"/>
        <w:gridCol w:w="1052"/>
        <w:gridCol w:w="2518"/>
        <w:gridCol w:w="1229"/>
        <w:gridCol w:w="852"/>
        <w:gridCol w:w="807"/>
      </w:tblGrid>
      <w:tr>
        <w:trPr>
          <w:trHeight w:val="40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SUJETO OBLIGADO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VÍA CONVENCIONAL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INFOMEX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CORREO ELECTRÓNICO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TELEFONO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OTROS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TOTAL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Ejecutiv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2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86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H. Ayuntamiento del Municipio de Durang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5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8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34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R. Ayuntamiento del Municipio de Gómez Palaci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6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71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Instituto Duranguense de Acceso a la Información Public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09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Instituto Electoral y de Participación Ciudadan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90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instrText xml:space="preserve"> HYPERLINK "../../Finanzas/Desktop/INFORME%20ANUAL%20DE%20SOLICITUDES%202013.xlsx" \l "RANGE!A1"</w:instrTex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Legislativo</w:t>
            </w:r>
            <w:r>
              <w:rPr>
                <w:rStyle w:val="InternetLink"/>
                <w:sz w:val="20"/>
                <w:szCs w:val="20"/>
                <w:rFonts w:eastAsia="Times New Roman" w:cs="Arial" w:ascii="Arial" w:hAnsi="Arial"/>
                <w:lang w:val="es-ES" w:eastAsia="es-ES"/>
              </w:rPr>
              <w:fldChar w:fldCharType="end"/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10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Superior de Justicia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9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ribunal Electoral del Estado de Durang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8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Universidad Juárez del Estado de Durang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Aguas del Municipio de Durango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89365" cy="5163820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tbl>
      <w:tblPr>
        <w:tblW w:w="74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893"/>
        <w:gridCol w:w="1779"/>
        <w:gridCol w:w="1571"/>
        <w:gridCol w:w="1570"/>
      </w:tblGrid>
      <w:tr>
        <w:trPr>
          <w:trHeight w:val="69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SUJETO OBLIGADO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TOTAL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RESPONDIDAS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PENDIENTES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s-ES" w:eastAsia="es-ES"/>
              </w:rPr>
              <w:t>DENEGADAS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ejecutiv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8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8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legislativ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judicial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Municipios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5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53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Autónomos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60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Total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44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44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-1616710</wp:posOffset>
            </wp:positionV>
            <wp:extent cx="3389630" cy="2157730"/>
            <wp:effectExtent l="0" t="0" r="0" b="0"/>
            <wp:wrapSquare wrapText="bothSides"/>
            <wp:docPr id="3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200"/>
        <w:gridCol w:w="1200"/>
      </w:tblGrid>
      <w:tr>
        <w:trPr>
          <w:trHeight w:val="3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GENER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NÚMER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22095</wp:posOffset>
                  </wp:positionH>
                  <wp:positionV relativeFrom="paragraph">
                    <wp:posOffset>-718820</wp:posOffset>
                  </wp:positionV>
                  <wp:extent cx="3420110" cy="2304415"/>
                  <wp:effectExtent l="0" t="0" r="0" b="0"/>
                  <wp:wrapNone/>
                  <wp:docPr id="4" name="Gráfico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áfico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Femeni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0.44%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Masculi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3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8.98%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No especif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3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0.58%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4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7220</wp:posOffset>
            </wp:positionH>
            <wp:positionV relativeFrom="paragraph">
              <wp:posOffset>145415</wp:posOffset>
            </wp:positionV>
            <wp:extent cx="3858895" cy="2614930"/>
            <wp:effectExtent l="0" t="0" r="0" b="0"/>
            <wp:wrapSquare wrapText="bothSides"/>
            <wp:docPr id="5" name="Gráfic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16685</wp:posOffset>
                </wp:positionH>
                <wp:positionV relativeFrom="page">
                  <wp:posOffset>4763135</wp:posOffset>
                </wp:positionV>
                <wp:extent cx="1828800" cy="11398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0"/>
                              <w:gridCol w:w="14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F243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MEDIOS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F243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NÚM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elevisión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Radi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No especific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34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75pt;mso-wrap-distance-left:7.05pt;mso-wrap-distance-right:7.05pt;mso-wrap-distance-top:0pt;mso-wrap-distance-bottom:0pt;margin-top:375.05pt;mso-position-vertical-relative:page;margin-left:111.5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0"/>
                        <w:gridCol w:w="14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F243E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s-ES" w:eastAsia="es-ES"/>
                              </w:rPr>
                              <w:t>MEDIOS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F243E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s-ES" w:eastAsia="es-ES"/>
                              </w:rPr>
                              <w:t>NÚME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Televisión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Radi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8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No especific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21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" w:eastAsia="es-ES"/>
                              </w:rPr>
                              <w:t>34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401"/>
      </w:tblGrid>
      <w:tr>
        <w:trPr>
          <w:trHeight w:val="5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es-ES" w:eastAsia="es-ES"/>
              </w:rPr>
              <w:t>DIAS TRANSCURRIDOS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Ejecutivo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Legislativo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oder Judicial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Autonomo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Municipio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Partido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Gráfic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40:00Z</dcterms:created>
  <dc:creator>Alejandro</dc:creator>
  <dc:description/>
  <dc:language>en-US</dc:language>
  <cp:lastModifiedBy>AUXILIAR_JURIDICO</cp:lastModifiedBy>
  <dcterms:modified xsi:type="dcterms:W3CDTF">2014-04-01T20:40:00Z</dcterms:modified>
  <cp:revision>2</cp:revision>
  <dc:subject/>
  <dc:title/>
</cp:coreProperties>
</file>