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ngo, Dgo., a 20 de Marzo 2014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icio Int.: IDAIP/054/14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LIC. JORGE EDUARDO VALDEZ PULIDO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xiliar Jurídico IDAIP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sente.-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 permito dar respuesta a la solicitud de información identificada con el No. de Folio 00042813, que me fue turnada para su atención, relativa a:</w:t>
      </w:r>
    </w:p>
    <w:p>
      <w:pPr>
        <w:pStyle w:val="Normal"/>
        <w:spacing w:lineRule="auto" w:line="240"/>
        <w:ind w:left="900" w:right="55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>Solicito el cuadro general de clasificación archivística, la guía simple de archivos, así como el catálogo de disposición documental vigentes de la dependencia para 2012 y 2013.”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ara lo cual anexo al presente, los siguientes documentos, correspondientes al año 2013, en atención a que no se habían generado los mismos en el año 2012 ni en anteriores: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adro General de Clasificación Archivística del IDAIP 2013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ía Simple de Archivos del IDAIP 2013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amientos Generales para la Gestión Documental y Archiv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 otro asunto particular por el momento, quedo a sus apreciables órdenes para cualquier comentario al respecto. Reciba un saludo cordi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TAMENTE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. EVA GALLEGOS DÍA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RETARIA TÉCNIC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AIP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e Olive Co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tique Olive Compact" w:hAnsi="Antique Olive Compact" w:cs="Arial"/>
        <w:b/>
        <w:b/>
        <w:sz w:val="24"/>
        <w:lang w:val="en-US" w:eastAsia="en-US"/>
      </w:rPr>
    </w:pPr>
    <w:r>
      <w:rPr>
        <w:rFonts w:cs="Arial" w:ascii="Antique Olive Compact" w:hAnsi="Antique Olive Compact"/>
        <w:b/>
        <w:sz w:val="24"/>
        <w:lang w:val="en-US" w:eastAsia="en-US"/>
      </w:rPr>
      <w:drawing>
        <wp:inline distT="0" distB="0" distL="0" distR="0">
          <wp:extent cx="2219325" cy="857250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20408" r="-19" b="22554"/>
                  <a:stretch>
                    <a:fillRect/>
                  </a:stretch>
                </pic:blipFill>
                <pic:spPr bwMode="auto">
                  <a:xfrm>
                    <a:off x="0" y="0"/>
                    <a:ext cx="221932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20:13:00Z</dcterms:created>
  <dc:creator>EVA</dc:creator>
  <dc:description/>
  <dc:language>en-US</dc:language>
  <cp:lastModifiedBy>AUXILIAR_JURIDICO</cp:lastModifiedBy>
  <dcterms:modified xsi:type="dcterms:W3CDTF">2014-03-21T20:13:00Z</dcterms:modified>
  <cp:revision>2</cp:revision>
  <dc:subject/>
  <dc:title/>
</cp:coreProperties>
</file>